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339127924"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116940062"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460841916"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670810138"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551571828"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401634561"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684903025"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654096714"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264515863"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315690505"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672460088"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230191719"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